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II. Responsibilities of Sponsored Officials (Sponsorees)</w:t>
      </w:r>
    </w:p>
    <w:p>
      <w:pPr>
        <w:pStyle w:val="Normal"/>
        <w:bidi w:val="0"/>
        <w:jc w:val="left"/>
        <w:rPr/>
      </w:pPr>
      <w:r>
        <w:rPr>
          <w:rFonts w:ascii="Arial" w:hAnsi="Arial"/>
          <w:sz w:val="20"/>
        </w:rPr>
        <w:t>Sponsorees have responsibilities to their sponsors, including:</w:t>
      </w:r>
    </w:p>
    <w:p>
      <w:pPr>
        <w:pStyle w:val="Normal"/>
        <w:bidi w:val="0"/>
        <w:jc w:val="left"/>
        <w:rPr/>
      </w:pPr>
      <w:r>
        <w:rPr>
          <w:rFonts w:ascii="Arial" w:hAnsi="Arial"/>
          <w:sz w:val="20"/>
        </w:rPr>
        <w:t>1. Knowledge of and willingness to follow Mileth Law. It is the responsibility of the sponsoree to become familiar with the laws of Mileth.</w:t>
      </w:r>
    </w:p>
    <w:p>
      <w:pPr>
        <w:pStyle w:val="Normal"/>
        <w:bidi w:val="0"/>
        <w:jc w:val="left"/>
        <w:rPr/>
      </w:pPr>
      <w:r>
        <w:rPr>
          <w:rFonts w:ascii="Arial" w:hAnsi="Arial"/>
          <w:sz w:val="20"/>
        </w:rPr>
        <w:t>2. Informing a sponsor of any recent criminal offenses.    Recent criminal offenses being defined as any post currently viewable on the Mileth Justice Cases Board or the Mileth Court Cases Board that give notice of the banishment or exile of said Sponsoree. It is also required of the Sponsoree to inform the Sponsor of any recent history of criminal punishment (in the past two double-moons) from Rucesion.</w:t>
      </w:r>
    </w:p>
    <w:p>
      <w:pPr>
        <w:pStyle w:val="Normal"/>
        <w:bidi w:val="0"/>
        <w:jc w:val="left"/>
        <w:rPr/>
      </w:pPr>
      <w:r>
        <w:rPr>
          <w:rFonts w:ascii="Arial" w:hAnsi="Arial"/>
          <w:sz w:val="20"/>
        </w:rPr>
        <w:t>3. If the Sponsoree seeks Guard office, he is required to be trained by a Guard Captain or Senior Guard Captain approved trainer about Guard conduct and powers. Classes to this effect are to be made avaliable, and if not, it is the responsibility of the candidate to be trained privately by a Guard Captain or trainer mentioned above. The candidate should not be sponsored until such a class is completed.</w:t>
      </w:r>
    </w:p>
    <w:p>
      <w:pPr>
        <w:pStyle w:val="Normal"/>
        <w:bidi w:val="0"/>
        <w:jc w:val="left"/>
        <w:rPr/>
      </w:pPr>
      <w:r>
        <w:rPr>
          <w:rFonts w:ascii="Arial" w:hAnsi="Arial"/>
          <w:sz w:val="20"/>
        </w:rPr>
        <w:t>4. The sponsoree agrees to accept the decision of a Sponsor regarding his fittingness or unfittingness to hold office.    If sponsorship is denied, the Sponsoree agrees to better themselves however is necessary to obtain the office they seek and seek another Sponso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